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8"/>
        </w:rPr>
        <w:t>13/21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výběru poplatků za užívání veřejného prostranství při konání Václavské poutě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3.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 o u h l a s í  </w:t>
      </w:r>
    </w:p>
    <w:p>
      <w:pPr>
        <w:pStyle w:val="Normal"/>
        <w:rPr/>
      </w:pPr>
      <w:r>
        <w:rPr/>
        <w:t>s umístěním stánkového prodeje v těchto lokalitách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Ellerova ulice – od světelné křižovatky u Hvězdy až ke křižovatce s ulicí Na Ohradě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Tržní ulice – od křižovatky s ulicí Ellerova až po křižovatku s ulicí U Náhonu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ulice U Náhonu – od křižovatky s ulicí Ellerova až k podjezdu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ulice od mostu přes Otavu k zimnímu stadionu po křižovatku s ulicí Na Křemel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ulice Lidická – od světelné křižovatky u Hvězdy ke křižovatce s ulicí Hrnčířská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část ulice Radomyšlská – od křižovatky u Hvězdy ke křižovatce s ulicí Husova</w:t>
      </w:r>
    </w:p>
    <w:p>
      <w:pPr>
        <w:pStyle w:val="Normal"/>
        <w:widowControl w:val="false"/>
        <w:autoSpaceDE w:val="false"/>
        <w:ind w:left="240" w:hanging="0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II.  U k l á d á</w:t>
      </w:r>
    </w:p>
    <w:p>
      <w:pPr>
        <w:pStyle w:val="Normal"/>
        <w:widowControl w:val="false"/>
        <w:autoSpaceDE w:val="false"/>
        <w:jc w:val="both"/>
        <w:rPr/>
      </w:pPr>
      <w:r>
        <w:rPr/>
        <w:t>odboru finančním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při výběru poplatku za užívání veřejného prostranství při stánkovém prodeji uplatňovat  obecně závaznou vyhlášku města Strakonice č. 9/2012 o místních poplatcích, tj. nejvyšší možnou sazbu 100 Kč/m</w:t>
      </w:r>
      <w:r>
        <w:rPr>
          <w:vertAlign w:val="superscript"/>
        </w:rPr>
        <w:t>2</w:t>
      </w:r>
      <w:r>
        <w:rPr/>
        <w:t>/den a tutéž sazbu uplatňovat i u dopravních prostředků umístěných za prodejními stánky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zhledem k značnému zájmu prodejců omezit délku stánku do 6 m/stánek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požadovat u prodejců poskytujících občerstvení úhradu za služby spojené s úklidem a odvozem odpadu, a to paušální částku 1 000 Kč/stán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Hana Vaňková, vedoucí oddělení rozpočtu, Bc. Petra Šmolíková, správce poplat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2:00Z</dcterms:created>
  <dc:creator>Roháčková</dc:creator>
  <dc:description/>
  <dc:language>en-US</dc:language>
  <cp:lastModifiedBy>Havrdova</cp:lastModifiedBy>
  <cp:lastPrinted>2015-03-11T13:48:00Z</cp:lastPrinted>
  <dcterms:modified xsi:type="dcterms:W3CDTF">2015-03-12T09:18:00Z</dcterms:modified>
  <cp:revision>6</cp:revision>
  <dc:subject/>
  <dc:title>133/9 – na stůl</dc:title>
</cp:coreProperties>
</file>